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546-3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σολομού CLASSIC IKON 32 εκ. flexible με αυλάκια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Το απολύτως εξειδικευμένο μαχαίρι σολομού, σχεδιασμένο για κοπές πάχους χαρτιού, εύκαμπτο σε όλο του το μήκος.</w:t>
      </w:r>
    </w:p>
    <w:p>
      <w:pPr>
        <w:pStyle w:val="Web"/>
        <w:rPr/>
      </w:pPr>
      <w:r>
        <w:rPr/>
        <w:t>Η αυλακωτή άκρη της λάμας δημιουργεί τους θύλακες του αέρα που αποτρέπουν και τις πλέον λεπτές ή μαλακές φέτες από το να κολλήσουν πάνω στη λεπίδα.</w:t>
      </w:r>
    </w:p>
    <w:p>
      <w:pPr>
        <w:pStyle w:val="Web"/>
        <w:rPr/>
      </w:pPr>
      <w:r>
        <w:rPr/>
        <w:t>Design, εργονομία και η γνωστή ποιότητα WÜSTHOF συνδυάζονται τέλεια σε μια σειρά η οποία σχεδιάστηκε για να σας προσφέρει την απόλυτη εμπειρία κοπής.</w:t>
      </w:r>
    </w:p>
    <w:p>
      <w:pPr>
        <w:pStyle w:val="Web"/>
        <w:rPr/>
      </w:pPr>
      <w:r>
        <w:rPr/>
        <w:t>Καινοτόμο σχέδιο λαβής για άνεση και πλήρη έλεγχο.</w:t>
      </w:r>
    </w:p>
    <w:p>
      <w:pPr>
        <w:pStyle w:val="Web"/>
        <w:rPr/>
      </w:pPr>
      <w:r>
        <w:rPr/>
        <w:t>Ειδικά σχεδιασμένο στήθωμα, για εύκολο ακόνισμα και τέλειες κοπές.</w:t>
        <w:br/>
        <w:t>Εξαιρετικά αιχμηρ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8:59:00Z</dcterms:created>
  <dc:creator>Thanos Rafailidis</dc:creator>
  <dc:description/>
  <cp:keywords/>
  <dc:language>en-US</dc:language>
  <cp:lastModifiedBy>Thanos Rafailidis</cp:lastModifiedBy>
  <dcterms:modified xsi:type="dcterms:W3CDTF">2010-12-05T09:00:00Z</dcterms:modified>
  <cp:revision>3</cp:revision>
  <dc:subject/>
  <dc:title/>
</cp:coreProperties>
</file>